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3"/>
      </w:tblGrid>
      <w:tr>
        <w:trPr>
          <w:trHeight w:val="223" w:hRule="atLeast"/>
        </w:trPr>
        <w:tc>
          <w:tcPr>
            <w:tcW w:w="10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o braku wykluczenia na podstawie art. 24 ust. 1 Prawa Zamówień Publicznych z dnia 29.01.2004r. </w:t>
        <w:br/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 U. z 2013  r., poz. 907  z późn. zmianami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rzystępując do udziału w postępowaniu o udzielenie zamówienia publicznego na 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Budowa ulicy Chopina strona lewa na Oś. Wola  w Radomyślu Wielkim”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Nie podlegamy wykluczeniu z postępowania o udzielenie zamówienia na podstawie art. 24. ust. 1 Pzp, który mówi, że </w:t>
        <w:br/>
        <w:t xml:space="preserve"> z postępowania o udzielenie zamówienia wyklucza się: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